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/>
      </w:pPr>
      <w:r>
        <w:rPr/>
        <w:t>Приложение 1</w:t>
      </w:r>
    </w:p>
    <w:p>
      <w:pPr>
        <w:pStyle w:val="Normal"/>
        <w:ind w:left="5672" w:hanging="0"/>
        <w:rPr/>
      </w:pPr>
      <w:r>
        <w:rPr/>
      </w:r>
    </w:p>
    <w:p>
      <w:pPr>
        <w:pStyle w:val="Normal"/>
        <w:ind w:left="5672" w:hanging="0"/>
        <w:rPr/>
      </w:pPr>
      <w:r>
        <w:rPr/>
        <w:t>УТВЕРЖДЕН</w:t>
      </w:r>
    </w:p>
    <w:p>
      <w:pPr>
        <w:pStyle w:val="Normal"/>
        <w:ind w:left="5672" w:hanging="0"/>
        <w:rPr/>
      </w:pPr>
      <w:r>
        <w:rPr/>
        <w:t>постановлением администрации</w:t>
      </w:r>
    </w:p>
    <w:p>
      <w:pPr>
        <w:pStyle w:val="Normal"/>
        <w:ind w:left="5672" w:hanging="0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ind w:left="5672" w:hanging="0"/>
        <w:rPr/>
      </w:pPr>
      <w:r>
        <w:rPr/>
        <w:t>от 15.09.2020г. № 102/1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567" w:right="56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14"/>
        <w:shd w:fill="auto" w:val="clear"/>
        <w:ind w:left="567" w:righ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перечня налоговых расходов Дружненского</w:t>
      </w:r>
    </w:p>
    <w:p>
      <w:pPr>
        <w:pStyle w:val="14"/>
        <w:shd w:fill="auto" w:val="clear"/>
        <w:ind w:left="567" w:right="5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ельского поселения Белореченского района</w:t>
      </w:r>
    </w:p>
    <w:p>
      <w:pPr>
        <w:pStyle w:val="14"/>
        <w:shd w:fill="auto" w:val="clear"/>
        <w:ind w:left="567" w:right="5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before="0" w:after="0"/>
        <w:ind w:left="567" w:right="5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авила формирования перечня налоговых расходов Дружненского сельского поселения Белореченского район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нятия, используемые в настоящем Порядке, означают следующее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уратор налогового расхода» – орган местного самоуправления Дружненского сельского поселения Белореченского района, ответственный в соответствии с полномочиями, установленными нормативными правовыми актами Дружненского сельского поселения Белореченского района, за достижение соответствующих налоговому расходу целей муниципальной программы Дружненского сельского поселения и (или) целей социально-экономической политики Дружненского сельского поселения, не относящихся к муниципальным программам Дружненского сельского поселения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чень налоговых расходов Дружненского сельского поселения Белореченского района» (далее – перечень) – документ, содержащий сведения о распределении налоговых расходов Дружненского сельского поселения Белореченского района в соответствии с целями муниципальных программ Дружненского сельского поселения и (или) целями социально-экономической политики Дружненского сельского поселения, не относящимися к муниципальным программам Дружненского сельского поселения, а также о кураторах налоговых расходо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left="567" w:right="5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перечня налоговых расходов</w:t>
        <w:br/>
        <w:t>Дружненского сельского поселения Белореченского района</w:t>
      </w:r>
    </w:p>
    <w:p>
      <w:pPr>
        <w:pStyle w:val="ConsPlusNormal"/>
        <w:spacing w:before="0" w:after="0"/>
        <w:ind w:left="567" w:right="5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P53"/>
      <w:bookmarkEnd w:id="0"/>
      <w:r>
        <w:rPr>
          <w:rFonts w:cs="Times New Roman" w:ascii="Times New Roman" w:hAnsi="Times New Roman"/>
          <w:sz w:val="28"/>
          <w:szCs w:val="28"/>
        </w:rPr>
        <w:t xml:space="preserve">2.1. Проект </w:t>
      </w:r>
      <w:hyperlink w:anchor="P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плановый период ежегодно формируется финансовым отделом администрации Дружненского сельского поселения Белореченского района (далее – Финансовый отдел) по форме согласно приложению к настоящему Порядку и до 25 марта направляется на согласование координаторам муниципальных программ Дружненского сельского поселения, которыми предусмотрен налоговый расход, а также в заинтересованные органы местного самоуправления Дружненского сельского поселения, которые предлагается определить в качестве кураторов налоговых расходо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P54"/>
      <w:bookmarkEnd w:id="1"/>
      <w:r>
        <w:rPr>
          <w:rFonts w:cs="Times New Roman" w:ascii="Times New Roman" w:hAnsi="Times New Roman"/>
          <w:sz w:val="28"/>
          <w:szCs w:val="28"/>
        </w:rPr>
        <w:t xml:space="preserve">2.2. Органы, указанные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 10 апреля рассматривают проект перечня на предмет предлагаемого распределения налоговых расходов Дружненского сельского поселения Белореченского района в соответствии с целями муниципальных программ Дружненского сельского поселения и (или) целями социально-экономической политики Дружненского сельского поселения, не относящимися к муниципальным программам Дружненского сельского поселения, и определения кураторов налоговых расходо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о уточнению проекта перечня (далее – замечания и предложения) направляются в Финансовый отдел в течение срока, указанного в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 Если замечания и предложения не направлены в Финансовый отдел в течение данного срока, проект перечня считается согласованны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мечания и предложения предполагают изменение куратора налогового расхода, то они подлежат согласованию с предлагаемым куратором налогового расхода до направления в Финансовый отдел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мечания и предложения не содержат предложений по уточнению предлагаемого распределения налоговых расходов Дружненского сельского поселения Белореченского района в соответствии с целями муниципальных программ Дружненского сельского поселения и (или) целями социально-экономической политики Дружненского сельского поселения, не относящимися к муниципальным программам Дружненского сельского поселения, проект перечня считается согласованным в соответствующей част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е проекта перечня в части позиций, изложенных идентично позициям перечня на текущий финансовый год и плановый период, не требуется, за исключением случаев внесения изменений в перечень муниципальных программ Дружненского сельского поселения и (или) случаев изменения полномочий органов, указанных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разногласий по проекту перечня Финансовый отдел обеспечивает проведение согласительных совещаний с соответствующими органами до 20 апреля. Разногласия, не урегулированные по результатам указанных совещаний, рассматриваются заместителем главы Дружненского сельского поселения Белореченского района до 30 апрел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оответствии с решением заместителя главы Дружненского сельского поселения Белореченского района (при рассмотрении неурегулированных разногласий по проекту перечня) перечень размещается на официальном сайте Дружненского сельского поселения Белореченского района в информационно-телекоммуникационной сети «Интернет»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В случае внесения в текущем финансовом году изменений в перечень муниципальных программ Дружненского сельского поселения и (или) в случае изменения полномочий органов, указанных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вязи с которыми возникает необходимость внесения изменений в перечень, кураторы налоговых расходов не позднее 10 рабочих дней со дня внесения соответствующих изменений направляют в Финансовый отдел соответствующую информацию для уточнения перечня. В случае если данная информация предполагает изменение куратора налогового расхода, то она подлежат согласованию с предлагаемым куратором налогового расхода до направления в Финансовый отде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с внесенными в него изменениями формируется до 1 октября текущего финансового год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Дружненского сельского поселения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Белореченского района                                                                    Н.А. Баз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83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color w:val="171718"/>
      <w:sz w:val="26"/>
      <w:szCs w:val="26"/>
      <w:shd w:fill="FFFFFF" w:val="clear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Другое_"/>
    <w:qFormat/>
    <w:rPr>
      <w:color w:val="171718"/>
      <w:sz w:val="26"/>
      <w:szCs w:val="26"/>
      <w:shd w:fill="FFFFFF" w:val="clear"/>
    </w:rPr>
  </w:style>
  <w:style w:type="character" w:styleId="Style20">
    <w:name w:val="Подпись к таблице_"/>
    <w:qFormat/>
    <w:rPr>
      <w:color w:val="171718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Цитата"/>
    <w:basedOn w:val="Normal"/>
    <w:qFormat/>
    <w:pPr>
      <w:ind w:left="540" w:right="458" w:hanging="0"/>
    </w:pPr>
    <w:rPr>
      <w:szCs w:val="24"/>
    </w:rPr>
  </w:style>
  <w:style w:type="paragraph" w:styleId="11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паспорт)"/>
    <w:basedOn w:val="Normal"/>
    <w:qFormat/>
    <w:pPr>
      <w:spacing w:before="120" w:after="0"/>
      <w:jc w:val="both"/>
    </w:pPr>
    <w:rPr>
      <w:rFonts w:eastAsia="Calibri"/>
    </w:rPr>
  </w:style>
  <w:style w:type="paragraph" w:styleId="Style30">
    <w:name w:val="Жирный (паспорт)"/>
    <w:basedOn w:val="Normal"/>
    <w:qFormat/>
    <w:pPr>
      <w:spacing w:before="120" w:after="0"/>
      <w:jc w:val="both"/>
    </w:pPr>
    <w:rPr>
      <w:rFonts w:eastAsia="Calibri"/>
      <w:b/>
    </w:rPr>
  </w:style>
  <w:style w:type="paragraph" w:styleId="22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  <w:lang w:val="en-US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</w:pPr>
    <w:rPr>
      <w:sz w:val="26"/>
      <w:szCs w:val="26"/>
      <w:lang w:val="en-US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  <w:lang w:val="en-US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color w:val="171718"/>
      <w:sz w:val="26"/>
      <w:szCs w:val="26"/>
      <w:lang w:val="en-US"/>
    </w:rPr>
  </w:style>
  <w:style w:type="paragraph" w:styleId="4">
    <w:name w:val=" Знак Знак4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1:00Z</dcterms:created>
  <dc:creator>Орготдел администрации Белореченского района</dc:creator>
  <dc:description/>
  <cp:keywords/>
  <dc:language>en-US</dc:language>
  <cp:lastModifiedBy>111</cp:lastModifiedBy>
  <cp:lastPrinted>2020-10-09T08:37:00Z</cp:lastPrinted>
  <dcterms:modified xsi:type="dcterms:W3CDTF">2020-10-09T05:37:00Z</dcterms:modified>
  <cp:revision>100</cp:revision>
  <dc:subject/>
  <dc:title> </dc:title>
</cp:coreProperties>
</file>